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31 октября 2019 года                                                                      № 9</w:t>
      </w:r>
      <w:r>
        <w:rPr>
          <w:sz w:val="28"/>
          <w:szCs w:val="28"/>
          <w:lang w:val="ru-RU"/>
        </w:rPr>
        <w:t>31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 xml:space="preserve">ы </w:t>
        <w:br/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Доступная среда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 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оступная среда на 2020-2025 годы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му отделу администрации Ейского городского поселения Ейского района (Ильиных) обнародовать настоящее постановление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Ейского городского поселения Ейского района </w:t>
        <w:br/>
        <w:t xml:space="preserve">А.И. Десятниченко.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 1 января 2020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0:00Z</dcterms:created>
  <dc:creator>machburo</dc:creator>
  <dc:description/>
  <cp:keywords/>
  <dc:language>en-US</dc:language>
  <cp:lastModifiedBy>User</cp:lastModifiedBy>
  <cp:lastPrinted>2019-10-31T08:22:00Z</cp:lastPrinted>
  <dcterms:modified xsi:type="dcterms:W3CDTF">2019-11-05T11:30:00Z</dcterms:modified>
  <cp:revision>2</cp:revision>
  <dc:subject/>
  <dc:title>                                             </dc:title>
</cp:coreProperties>
</file>